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АДМИНИСТРАЦИЯ ВЕРБЛЮЖЕНСКОГО СЕЛЬСКОГО ПОСЕЛЕНИЯ САРГАТСКОГО МУНИЦИПАЛЬНОГО РАЙОНА ОМСКОЙ ОБЛАСТИ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2" w:after="200"/>
        <w:ind w:right="554" w:hanging="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22" w:before="322" w:after="200"/>
        <w:ind w:right="554" w:hanging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11.04.2025 г.                                                                                              № 16-п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. Верблюжь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Верблюженского сельского посе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5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итоги исполнения бюджета Верблюженского 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5 г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Верблюженского сельского поселения Саргатск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5 года по доходам в сумме  2 073 753 рубля 31 копейка и по расходам в сумме 2 290 311 рублей 61 копейк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евышением расходов над доходами в сумме 216 558 рублей 30 копеек,  в соответствии с приложением  к настоящему постановле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править отчет об исполнении бюджета Верблюженского сельского поселения Саргатского муниципального района Ом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2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 xml:space="preserve"> в Совет Верблюженского сельского поселения Саргатского муниципального района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Постановление в газете Верблюженский муниципальный вестник» и разместить в информационно-телекоммуникационной сети «Интернет» на сайте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.Главы Верблюженского сельского поселения                      Е.Н.Болх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2:35:00Z</dcterms:created>
  <dc:creator>comp1</dc:creator>
  <dc:description/>
  <dc:language>en-US</dc:language>
  <cp:lastModifiedBy>Пользователь</cp:lastModifiedBy>
  <cp:lastPrinted>2017-07-21T16:22:00Z</cp:lastPrinted>
  <dcterms:modified xsi:type="dcterms:W3CDTF">2025-04-10T02:35:00Z</dcterms:modified>
  <cp:revision>2</cp:revision>
  <dc:subject/>
  <dc:title/>
</cp:coreProperties>
</file>