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27 » декабря 2024г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ерблюженского сельского поселения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Омской 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и от 20.12.2023 года № 48 «О бюджете 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Верблюженского сельского поселения 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на 2024 год и на плановый 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иод 2025 и 2026 годов»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0 декабря  2023 года  № 48  «О бюджете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167 724,00 заменить цифрой  9 971 944,1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167 724,00 заменить цифрой 11 141 516,9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пункте 1 подпункт 3 изложить в следующей редакции «дефицит местного бюджета в размере 1 169 572,74 рубл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ункт 3 изложить в следующей редакции: «Утвердить безвозмездные поступления в местный бюджет на 2024 год и на плановый период 2025 и 2026 годов согласно приложению № 2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4 год в размере 3 181 462,77 рубля, на 2025 год в размере 1 233 251,28 рубль, на 2026 год в размере 1 187 062,27 рубл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4 год и на плановый период 2025 и 2026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4 году в сумме 7 535 921,25 рубль, в 2025 году в сумме 2 590 958,78 рублей, и в 2026 году в сумме 2 645 537,15 рублей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Главы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Е.Н.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4-12-25T15:25:00Z</cp:lastPrinted>
  <dcterms:modified xsi:type="dcterms:W3CDTF">2025-01-03T02:59:00Z</dcterms:modified>
  <cp:revision>306</cp:revision>
  <dc:subject/>
  <dc:title>СОВЕТ НИЖНЕИРТЫШСКОГО </dc:title>
</cp:coreProperties>
</file>