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04.2025г                                                                                                     № 0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 Совета Верблюженского сельского поселения Саргатского муниципального района Омской области от 20.12.2024 года № 51 «О бюджете Верблюженского сельского поселения Саргатского муниципального района Омской области на 2025 год и на плановый период 2026 и 2027 годов»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20 декабря  2024 года  № 51  «О бюджете поселения на 2025 год и на плановый период 2026 и 2027 годов»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6 505 000,00 заменить цифрой 9 041 235,8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6 505 000,00 заменить цифрой 9 686 372,04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) пункт 2 изложить в следующей редакции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основные характеристики местного бюджета на плановый период 2026 и 2027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) общий объем доходов местного бюджета на 2026 год в сумме 5 885 616,00 рублей и на 2027 год в сумме 6 281 595,00 рублей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общий объем расходов местного бюджета на 2026 год в сумме             5 885 616,00 рублей, в том числе условно утвержденные расходы в сумме 143 457,43 рублей и на 2027 год  6 281 595,00 рублей, в том числе условно утвержденные расходы в сумме 306 488,2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6 и 2027 годы равный нулю.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2 изложить в следующей редакции: «Утвердить прогноз поступлений налоговых и неналоговых доходов  местного бюджета на 2025 год и на плановый период 2026 и 2027 годов согласно приложению № 1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пункт 3 изложить в следующей редакции: «Утвердить безвозмездные поступления в местный бюджет на 2025 год и на плановый период 2026 и 2027 годов согласно приложению № 2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2 приложение № 4 «Ведомственную структуру расходов местного бюджета на 2025 год и на плановый период 2026 и 2027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3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5 год и на плановый период 2026 и 2027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в 2025 году в сумме 5 071 911,09 рублей, в 2026 году в сумме 2 663 838,58 рублей, и в 2027 году в сумме 2 691 107,21 рублей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>Заместитель председателя Верблюженского сельского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поселения Саргатского муниципального 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Омской области                                                       И.А. Райспих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И.о. Главы Верблюженского сельского 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Саргатского муниципального 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района Омской области                   </w:t>
        <w:tab/>
        <w:t xml:space="preserve">                                    Е.Н. Болх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26:00Z</dcterms:created>
  <dc:creator>USER</dc:creator>
  <dc:description/>
  <cp:keywords/>
  <dc:language>en-US</dc:language>
  <cp:lastModifiedBy>Пользователь</cp:lastModifiedBy>
  <cp:lastPrinted>2025-04-02T14:25:00Z</cp:lastPrinted>
  <dcterms:modified xsi:type="dcterms:W3CDTF">2025-04-04T05:11:00Z</dcterms:modified>
  <cp:revision>3</cp:revision>
  <dc:subject/>
  <dc:title>СОВЕТ НИЖНЕИРТЫШСКОГО</dc:title>
</cp:coreProperties>
</file>