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ВЕРБЛЮЖЕН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00 » января 2025г                                                                         № 0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Верблюж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Верблюженского сельского поселения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ргатского муниципального района Омской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ласти от 20.12.2024 года № 51 «О бюджете </w:t>
      </w:r>
    </w:p>
    <w:p>
      <w:pPr>
        <w:pStyle w:val="21"/>
        <w:spacing w:lineRule="auto" w:line="240"/>
        <w:rPr/>
      </w:pPr>
      <w:r>
        <w:rPr>
          <w:sz w:val="28"/>
          <w:szCs w:val="28"/>
          <w:lang w:val="ru-RU"/>
        </w:rPr>
        <w:t xml:space="preserve">Верблюженского сельского поселения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ргатского муниципального района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мской области на 2025 год и на плановый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иод 2026 и 2027 годов»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20 декабря  2024 года  № 51  «О бюджете поселения на 2025 год и на плановый период 2026 и 2027 годов»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1 цифру 6 505 000,00 заменить цифрой 6 509 075,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6 505 000,00 заменить цифрой 7 154 211,2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 пункте 1 подпункт 3 изложить в следующей редакции «дефицит местного бюджета в размере 645 136,23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ункт 3 изложить в следующей редакции: «Утвердить безвозмездные поступления в местный бюджет на 2025 год и на плановый период 2026 и 2027 годов согласно приложению № 1 к настоящему решению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Верблюженского сельского поселения на 2025 год в размере 1 848 179,61 рублей, на 2026 год в размере 1 284 400,00 рублей, на 2027 год в размере 1 641 000,00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4 «Ведомственную структуру расходов местного бюджета на 2025 год и на плановый период 2026 и 2027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5 год и на плановый период 2026 и 2027 годов»  изложить в редакции согласно приложению № 4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в 2025 году в сумме 3 259 750,28 рублей, в 2026 году в сумме 2 663 838,58 рублей, и в 2027 году в сумме 2 691 107,21 рублей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Опубликовать настоящее Решение в Верблюженском  муниципальном вестнике.</w:t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Верблюженского сельского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поселения Саргатского муниципального 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Омской области                                                       В.Г.Мироненк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И.о.Главы Верблюженского сельского 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Саргатского муниципального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Района Омской области                   </w:t>
        <w:tab/>
        <w:t xml:space="preserve">                                    Е.Н.Болхов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SAM</cp:lastModifiedBy>
  <cp:lastPrinted>2024-12-25T15:25:00Z</cp:lastPrinted>
  <dcterms:modified xsi:type="dcterms:W3CDTF">2025-01-22T06:10:00Z</dcterms:modified>
  <cp:revision>306</cp:revision>
  <dc:subject/>
  <dc:title>СОВЕТ НИЖНЕИРТЫШСКОГО </dc:title>
</cp:coreProperties>
</file>