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righ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_______________________________________________________________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т  00 октября  2024 г.                                                                           № 0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ерблюжье</w:t>
      </w:r>
    </w:p>
    <w:p>
      <w:pPr>
        <w:pStyle w:val="Normal"/>
        <w:ind w:right="3685" w:hanging="0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Верблюженского сельского поселения за 9 месяцев 2024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9 месяцев 2024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Верблюженского сельского поселения Саргатского района Омской области за 9 месяцев 2024 года по доходам в 7 872 400 рублей 12 копеек и по расходам в сумме 7 941 414 рублей 31 копей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69 014 рублей 19 копеек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rbleugie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Главы Верблюженского сельского поселения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-verbleugienskoe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54:00Z</dcterms:created>
  <dc:creator>comp1</dc:creator>
  <dc:description/>
  <cp:keywords/>
  <dc:language>en-US</dc:language>
  <cp:lastModifiedBy>SAM</cp:lastModifiedBy>
  <cp:lastPrinted>2017-07-21T16:22:00Z</cp:lastPrinted>
  <dcterms:modified xsi:type="dcterms:W3CDTF">2024-10-04T05:19:00Z</dcterms:modified>
  <cp:revision>20</cp:revision>
  <dc:subject/>
  <dc:title/>
</cp:coreProperties>
</file>