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ЕКТ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00 » августа 2024г                                                                         № 00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Верблюженского сельского поселения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ргатского муниципального района Омской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ласти от 20.12.2023 года № 48 «О бюджете </w:t>
      </w:r>
    </w:p>
    <w:p>
      <w:pPr>
        <w:pStyle w:val="21"/>
        <w:spacing w:lineRule="auto" w:line="240"/>
        <w:rPr/>
      </w:pPr>
      <w:r>
        <w:rPr>
          <w:sz w:val="28"/>
          <w:szCs w:val="28"/>
          <w:lang w:val="ru-RU"/>
        </w:rPr>
        <w:t xml:space="preserve">Верблюженского сельского поселения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ргатского муниципального района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ской области на 2024 год и на плановый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иод 2025 и 2026 годов»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20 декабря  2023 года  № 48  «О бюджете поселения на 2024 год и на плановый период 2025 и 2026 годов»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6 167 724,00 заменить цифрой 10 022 747,3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6 167 724,00 заменить цифрой 11 281 192,5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ункт 2 изложить в следующей редакции: «Утвердить прогноз поступлений налоговых и неналоговых доходов  местного бюджета на 2024 год и на плановый период 2025 и 2026 годов согласно приложению № 1 к настоящему решению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ункт 3 изложить в следующей редакции: «Утвердить безвозмездные поступления в местный бюджет на 2024 год и на плановый период 2025 и 2026 годов согласно приложению № 2 к настоящему решению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Верблюженского сельского поселения на 2024 год в размере 3 099 252,64 рубля, на 2025 год в размере 1 233 251,28 рубль, на 2026 год в размере 1 187 062,27 рубл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4 год и на плановый период 2025 и 2026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4 год и на плановый период 2025 и 2026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в 2024 году в сумме 6 901 186,07 рублей, в 2025 году в сумме 2 590 958,78 рублей, и в 2026 году в сумме 2 645 537,15 рублей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Опубликовать настоящее Решение в Верблюженском  муниципальном вестнике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Главы Верблюженского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</w:t>
        <w:tab/>
        <w:tab/>
        <w:t>Е.Н.Болх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SAM</cp:lastModifiedBy>
  <cp:lastPrinted>2021-01-26T10:46:00Z</cp:lastPrinted>
  <dcterms:modified xsi:type="dcterms:W3CDTF">2024-08-27T04:01:00Z</dcterms:modified>
  <cp:revision>295</cp:revision>
  <dc:subject/>
  <dc:title>СОВЕТ НИЖНЕИРТЫШСКОГО </dc:title>
</cp:coreProperties>
</file>