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люж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"00" июля 2024 года № 00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бюджета Верблюженского сельского поселения 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местного бюджета                на 2025 год и на плановый период 2026 и 2027 годов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м Совета Верблюженского сельского поселения Саргатского муниципального района Омской области от 28 октября 2013 года № 22"О бюджетном процессе в Верблюженском сельском поселении Саргатского муниципального района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Верблюженского сельского поселения Саргат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ланирование бюджетных ассигнований местного бюджета осуществляется в сроки составления проекта местного бюджета на 2025 – 2027 годы, установленные распоряжением Администрации Верблюженского сельского поселения Саргатского муниципального района Омской области от 09 июня 2024 года № 14-ро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местного бюджета осуществляетс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делам, подразделам, целевым статьям (муниципальным программам и непрограммным направлениям деятельности), видам расходов 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и кодам управления муниципальными финансам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На первом этапе планирования бюджетных ассигнований местного бюджета на 2025 – 2027 годы провод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формирование (корректировка) целей и задач деятельности Верблюженского сельского поселения в увязке с непосредственными и конечными результатами его деятельности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В целях формирования (корректировки) целей и задач деятельности Верблюжен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Администрация Верблюжен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авливает отчеты о реализации муниципальных программ Верблюженского сельского поселения Саргатского муниципального района Омской области (далее – МП) за 2023 год; </w:t>
      </w:r>
    </w:p>
    <w:p>
      <w:pPr>
        <w:pStyle w:val="ConsNormal"/>
        <w:widowControl/>
        <w:shd w:fill="FFFFFF" w:val="clear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т оценку эффективности реализации МП за 2023 год на основании отчетов о реализации МП за 2023 год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основании результатов оценки эффективности формируют (корректируют) цели и задачи деятельности Верблюженского сельского поселения в увязке с непосредственными и конечными результатами их деятельности на 2025 год и плановый период 2026 и 2027 год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ют (корректируют) цели и задачи социально-экономического развития Верблюженского сельского поселения на 2025 год и плановый период 2026 и 2027 год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проверку наименований целей, задач, показателей конечного и непосредственного результатов деятельности Верблюженского сельского поселения на соответстви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м, задачам и приоритетам развития Верблюженского сельского поселения на среднесрочную перспективу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 и функциям, определенным положением об администрации Верблюженского сельского поселе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ам действия целей, задач, показателей конечного и непосредственного результата деятельности Верблюженского сельского поселе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 втором этапе планирования бюджетных ассигнований </w:t>
      </w:r>
      <w:r>
        <w:rPr>
          <w:rFonts w:cs="Times New Roman" w:ascii="Times New Roman" w:hAnsi="Times New Roman"/>
          <w:sz w:val="28"/>
          <w:szCs w:val="28"/>
        </w:rPr>
        <w:t xml:space="preserve">мест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на 2025 год и плановый период 2026 и 2027 годов формируются основные характеристики проекта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а на 2025 год и плановый период 2026 и 2027 год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формирования основных характеристик проекта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а на 2025 год и плановый период 2026 и 2027 годов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дминистрация Верблюжен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ет основные показатели проекта прогноза социально-экономического развития Верблюженского сельского поселения Саргатского муниципального района Омской области на 2025 год и на период до 2027 года (с пояснительной запиской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дготавливает состав муниципальных программ Верблюженского сельского поселения для включения в перечень целевых статей расходов ведомственной структуры расходов местного бюдже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ет уточнения (корректировку) на 2025 год и плановый период 2026 и 2027 годов (с предоставлением расчетов) объемов бюджетных ассигнований местного бюджета на исполнение действующих и принимаемых расходных обязательств Верблюженского сельского поселения, связанных с осуществлением бюджетных инвестиций в объекты собственности Верблюжен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авливает предложения по объемам бюджетных ассигнований инвестиционного характера  на 2025 год и плановый период 2026 и 2027 год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ет перечень целевых статей расходов местного бюджета в соответствии с составом муниципальных программ Верблюжен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рассмотрении разработки документов и материалов, осуществляет проверку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сти применения методов расчета бюджетных ассигнований местного бюдже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ности объемов бюджетных ассигнований местного бюджета исходя из целей, задач и показателей деятельности Верблюжен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я указанных в обоснованиях бюджетных ассигнований местного бюджета на 2025 год и плановый период 2026 и 2027 годов показателей конечных и непосредственных результатов использования бюджетных ассигнований местного бюджета показателям, определенным для целей и задач деятельности Верблюжен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сти применения кодов бюджетной классификац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е проверки документов и материалов формирует свод объемов бюджетных ассигнований местного бюджета, на исполнение действующих и принимаемых расходных обязательств Верблюженского сельского поселения на 2025 год и плановый период 2026 и 2027 год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балансировку общих объемов бюджетных ассигнований местного бюджета, исходя из прогноза налоговых и неналоговых доходов местного бюджета, источников финансирования дефицита местного бюджета и приоритетов социально-экономического развития Верблюжен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разработку основных характеристик проекта местного бюджета на 2025 год и плановый период 2026 и 2027 годов в соответствии с основными показателями проекта прогноза социально-экономического развития Верблюженского сельского поселения на 2025 год и плановый период 2026 и 2027 год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формированные основные характеристики проекта местного бюджета на 2025 год и плановый период 2026 и 2027 годов подлежат рассмотрению финансово-бюджетной комиссией Верблюженского сельского поселения.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На третьем этапе планирования бюджетных ассигнований местного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ей</w:t>
      </w:r>
      <w:r>
        <w:rPr>
          <w:rFonts w:cs="Times New Roman" w:ascii="Times New Roman" w:hAnsi="Times New Roman"/>
          <w:sz w:val="28"/>
          <w:szCs w:val="28"/>
        </w:rPr>
        <w:t xml:space="preserve"> формируется проект решения "О бюджете на 2025 год и на плановый период 2026 и 2027 годов" (далее – проект решения о бюджете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бюджете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формирует и направляет в Комитет финансов и контрол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равовых актов Верблюженского сельского поселения об утверждении муниципальных програм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е объемы бюджетных ассигнований местного бюджета на исполнение действующих и принимаемых расходных обязательств Верблюженского сельского поселения на 2025 год и на плановый период 2026 и 2027 годов, исходя из одобренных финансово-бюджетной комиссией основных характеристик проекта местного бюджета  на 2025 год и на плановый период 2026 и 2027 г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ограмм, предлагаемых к финансированию из бюджета Верблюженского сельского поселения на 2025 год и на плановый период 2026 и 2027 годов, с указанием объемов финанс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ые записки к распределению предельных объемов бюджетных ассигнований местного бюджета на исполнение действующих и принимаемых расходных обязательств Верблюженского сельского поселения на 2025 год и на плановый период 2026 и 2027 г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 и контроля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распределенные предельные объемы бюджетных ассигнований местного бюджета, на исполнение действующих и принимаемых расходных обязательств Верблюженского сельского поселения на 2025 год и на плановый период 2026 и 2027 годов на их соответствие, а также на правильность применения кодов бюджетной классификации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Верблюженского сельского поселения об утверждении муниципальных программ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 исходя из распределения предельных объемов бюджетных ассигнований местного бюджета на исполнение действующих и принимаемых расходных обязательств Верблюженского сельского поселения на 2025 год и на плановый период 2026 и 2027 годов администрация Верблюженского сельского поселе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утверждение муниципальных программ, после предварительного согласования проектов указанных документов с Комитетом финансов и контрол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гноз социально-экономического развития Верблюженского сельского поселения на 2025 год и на плановый период 2026 и 2027 год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согласования распределения предельных объемов бюджетных ассигнований местного бюджета, на исполнение действующих и принимаемых расходных обязательств Верблюженского сельского поселения на 2025 год и на плановый период 2026 и 2027 год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 расчетные объемы межбюджетных трансфертов из местного бюджета бюджету Саргатского муниципального района на 2025 год и на плановый период 2026 и 2027 годов и доводит их до Саргат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роект решения о бюджете с документами и материалами, представляемыми одновременно с данным проектом в Совет Верблюженского сельского поселения.</w:t>
      </w:r>
    </w:p>
    <w:p>
      <w:pPr>
        <w:pStyle w:val="Normal"/>
        <w:spacing w:before="0" w:after="200"/>
        <w:jc w:val="center"/>
        <w:rPr/>
      </w:pPr>
      <w:r>
        <w:rPr>
          <w:u w:val="single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3:22:00Z</dcterms:created>
  <dc:creator>Korobkova</dc:creator>
  <dc:description/>
  <cp:keywords/>
  <dc:language>en-US</dc:language>
  <cp:lastModifiedBy>SAM</cp:lastModifiedBy>
  <cp:lastPrinted>2016-08-05T17:30:00Z</cp:lastPrinted>
  <dcterms:modified xsi:type="dcterms:W3CDTF">2024-07-05T05:51:00Z</dcterms:modified>
  <cp:revision>14</cp:revision>
  <dc:subject/>
  <dc:title>Приложение № 1</dc:title>
</cp:coreProperties>
</file>