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ОВЕТ ВЕРБЛЮЖЕНСКОГО СЕЛЬСКОГО ПОСЕЛЕНИЯ САРГАТ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1.2025г                                                                                                     № 0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 Совета Верблюженского сельского поселения Саргатского муниципального района Омской области от 20.12.2024 года № 51 «О бюджете Верблюженского сельского поселения Саргатского муниципального района Омской области на 2025 год и на плановый период 2026 и 2027 годов»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0 декабря  2024 года  № 51  «О бюджете поселения на 2025 год и на плановый период 2026 и 2027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505 000,00 заменить цифрой 6 509 075,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505 000,00 заменить цифрой 7 154 211,2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пункте 1 подпункт 3 изложить в следующей редакции «дефицит местного бюджета в размере 645 136,23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3 изложить в следующей редакции: «Утвердить безвозмездные поступления в местный бюджет на 2025 год и на плановый период 2026 и 2027 годов согласно приложению № 1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Верблюженского сельского поселения на 2025 год в размере 1 848 179,61 рублей, на 2026 год в размере 1 284 400,00 рублей, на 2027 год в размере 1 641 000,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5 год и на плановый период 2026 и 2027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5 год и на плановый период 2026 и 2027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в 2025 году в сумме 3 259 750,28 рублей, в 2026 году в сумме 2 663 838,58 рублей, и в 2027 году в сумме 2 691 107,21 рублей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Верблюженского сель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поселения Саргатского муниципальн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Омской области                                                       В.Г.Мироненк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И.о. Главы Верблюженского сельск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Саргатского муниципального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Района Омской области                   </w:t>
        <w:tab/>
        <w:t xml:space="preserve">                                    Е.Н.Болх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5:25:00Z</dcterms:created>
  <dc:creator>USER</dc:creator>
  <dc:description/>
  <dc:language>en-US</dc:language>
  <cp:lastModifiedBy>Пользователь</cp:lastModifiedBy>
  <cp:lastPrinted>2025-01-28T11:24:00Z</cp:lastPrinted>
  <dcterms:modified xsi:type="dcterms:W3CDTF">2025-01-28T05:25:00Z</dcterms:modified>
  <cp:revision>2</cp:revision>
  <dc:subject/>
  <dc:title>СОВЕТ НИЖНЕИРТЫШСКОГО</dc:title>
</cp:coreProperties>
</file>