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ВЕРБЛЮЖЕНС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04.2025г                                                                                                     № 08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Верблюжь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 Совета Верблюженского сельского поселения Саргатского муниципального района Омской области от 20.12.2024 года № 51 «О бюджете Верблюженского сельского поселения Саргатского муниципального района Омской области на 2025 год и на плановый период 2026 и 2027 годов»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я в Решение Совета от 20 декабря  2024 года  № 51  «О бюджете поселения на 2025 год и на плановый период 2026 и 2027 годов»:</w:t>
      </w:r>
    </w:p>
    <w:p>
      <w:pPr>
        <w:pStyle w:val="Normal"/>
        <w:numPr>
          <w:ilvl w:val="0"/>
          <w:numId w:val="2"/>
        </w:numPr>
        <w:ind w:left="1070" w:hanging="36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В статье 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в пункте 1 подпункте 1 цифру 6 505 000,00 заменить цифрой 10 336 235,8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в пункте 1 подпункте 2 цифру 6 505 000,00 заменить цифрой 10 981 372,04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пункт 2 изложить в следующей редакции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твердить основные характеристики местного бюджета на плановый период 2026 и 2027 годов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общий объем доходов местного бюджета на 2026 год в сумме 5 885 616,00 рублей и на 2027 год в сумме 6 281 595,00 рублей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местного бюджета на 2026 год в сумме             5 885 616,00 рублей, в том числе условно утвержденные расходы в сумме 143 457,43 рублей и на 2027 год  6 281 595,00 рублей, в том числе условно утвержденные расходы в сумме 306 488,2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26 и 2027 годы равный нулю.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В статье 2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2 изложить в следующей редакции: «Утвердить прогноз поступлений налоговых и неналоговых доходов  местного бюджета на 2025 год и на плановый период 2026 и 2027 годов согласно приложению № 1 к настоящему решению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ункт 3 изложить в следующей редакции: «Утвердить безвозмездные поступления в местный бюджет на 2025 год и на плановый период 2026 и 2027 годов согласно приложению № 2 к настоящему решению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 В статье 3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пункт 2 изложить в следующей редакции: «Утвердить объем бюджетных ассигнований дорожного фонда Верблюженского сельского поселения на 2025 год в размере 3 143 179,61 рублей, на 2026 год в размере 1 284 400,00 рублей, на 2027 год в размере 1 641 000,0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ункте 3 подпункт 2 приложение № 4 «Ведомственную структуру расходов местного бюджета на 2025 год и на плановый период 2026 и 2027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                     и подгруппам видов расходов классификации расходов бюджетов на 2025 год и на плановый период 2026 и 2027 годов»  изложить в редакции согласно приложению № 5 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4. В статье 6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1 изложить в следующей редакции: «Объем межбюджетных трансфертов, получаемых из других бюджетов бюджетной системы Российской Федерации, в 2025 году в сумме 6 366 911,09 рублей, в 2026 году в сумме 2 665 479,58 рублей, и в 2027 году в сумме 2 692 741,21 рубль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В статье 7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ункте 2 подпункт 1 приложение № 7  «Источники финансирования дефицита местного бюджета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Опубликовать настоящее Решение в Верблюженском  муниципальном вестни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>Заместитель председателя Верблюженского сельского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поселения Саргатского муниципального 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Омской области                                                       И.А. Райспих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И.о. Главы Верблюженского сельского 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 Саргатского муниципального 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района Омской области                   </w:t>
        <w:tab/>
        <w:t xml:space="preserve">                                    Е.Н. Болхов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31:00Z</dcterms:created>
  <dc:creator>USER</dc:creator>
  <dc:description/>
  <dc:language>en-US</dc:language>
  <cp:lastModifiedBy>Пользователь</cp:lastModifiedBy>
  <cp:lastPrinted>2025-04-08T14:04:00Z</cp:lastPrinted>
  <dcterms:modified xsi:type="dcterms:W3CDTF">2025-04-09T11:31:00Z</dcterms:modified>
  <cp:revision>2</cp:revision>
  <dc:subject/>
  <dc:title>СОВЕТ НИЖНЕИРТЫШСКОГО</dc:title>
</cp:coreProperties>
</file>