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АДМИНИСТРАЦИЯ ВЕРБЛЮЖЕСКОГО СЕЛЬСКОГО ПОСЕЛЕН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ind w:hanging="10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23.10.2023                                                                                        № 24-рос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Верблюжье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1454" w:hRule="atLeast"/>
        </w:trPr>
        <w:tc>
          <w:tcPr>
            <w:tcW w:w="9126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 определении части территории Верблюженского сельского поселения Саргатского муниципального района Омской области, на которой может реализовываться инициативный проект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ab/>
        <w:t>Руководствуясь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соответствии с п.2.6. Положения о порядке выдвижения, внесения, обсуждения, рассмотрения инициативных проектов, а также проведения их отбора на территории Саргатского 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, утвержденного Решением Совета Верблюженского сельского поселения Саргатского муниципального района Омской области от 09.08.2023 № 19, на основании заявления инициативной группы от 20.10.2023,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1. Определить </w:t>
      </w:r>
      <w:r>
        <w:rPr/>
        <w:t>часть территории Саргатского муниципального района Омской области, на которой может реализовываться инициативный проект по устройству спортивной</w:t>
      </w:r>
      <w:r>
        <w:rPr>
          <w:rFonts w:eastAsia="Calibri"/>
          <w:szCs w:val="28"/>
          <w:lang w:eastAsia="en-US"/>
        </w:rPr>
        <w:t xml:space="preserve"> детской игровой площадки </w:t>
      </w:r>
      <w:r>
        <w:rPr/>
        <w:t>в следующих границах: Омская область, Саргатский район, деревня Верблюжье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/>
      </w:pPr>
      <w:r>
        <w:rPr>
          <w:szCs w:val="28"/>
        </w:rPr>
        <w:t xml:space="preserve">ИО Главы Верблюженского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Е.Н. Болховская 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6:00Z</dcterms:created>
  <dc:creator>Unknown</dc:creator>
  <dc:description/>
  <cp:keywords/>
  <dc:language>en-US</dc:language>
  <cp:lastModifiedBy>user</cp:lastModifiedBy>
  <cp:lastPrinted>2023-10-26T16:34:00Z</cp:lastPrinted>
  <dcterms:modified xsi:type="dcterms:W3CDTF">2023-10-30T02:39:00Z</dcterms:modified>
  <cp:revision>6</cp:revision>
  <dc:subject/>
  <dc:title>АДМИНИСТРАЦИЯ САРГАТСКОГО МУНИЦИПАЛЬНОГО РАЙОНА</dc:title>
</cp:coreProperties>
</file>