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322" w:after="200"/>
        <w:ind w:right="55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09.10. 2023 г.                                                                                         № 40-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. Верблюжь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блюженского сельского поселения 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3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9 месяцев 2023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Верблюженского сельского поселения Саргатского района Омской области за 9 месяцев 2023 года по доходам в сумме 6 389 012 рублей 63 копейки и по расходам в сумме 5 902 674 рубля 58 копее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в сумме 486 338 рублей 05 копеек,  в соответствии с приложением  к настоящему 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Верблюженского сельского поселения Саргатского муниципального района Омской области за 9 месяцев 202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Верблюженского сельского поселения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rbleugie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g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 Главы Верблюжен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Е.Н.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-verbleugienskoe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42:00Z</dcterms:created>
  <dc:creator>comp1</dc:creator>
  <dc:description/>
  <dc:language>en-US</dc:language>
  <cp:lastModifiedBy>Пользователь</cp:lastModifiedBy>
  <cp:lastPrinted>2023-10-10T11:42:00Z</cp:lastPrinted>
  <dcterms:modified xsi:type="dcterms:W3CDTF">2023-10-10T05:42:00Z</dcterms:modified>
  <cp:revision>2</cp:revision>
  <dc:subject/>
  <dc:title/>
</cp:coreProperties>
</file>