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29 » декабря 2023 г.                                                                         № 4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12.2022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и на плановый период 2024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ов» № 4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3 декабря  2022 года  № 44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835 000,00 заменить цифрой 9 203 651,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835 000,00 заменить цифрой 9 191 106,91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профицит местного бюджета в размере 12 544,13 рубл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4 год в размере 1 545 500,40 рублей, на 2024 год в размере 1 089 520,00 рублей, на 2025 год в размере 1 130 530,00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2 изложить в следующей редакции: «Утвердить прогноз поступлений налоговых и неналоговых доходов  местного бюджета на 2023 год и на плановый период 2024 и 2025 годов согласно приложению № 1 к настоящему решению»;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2 изложить в следующей редакции: «</w:t>
      </w:r>
      <w:r>
        <w:rPr>
          <w:iCs/>
          <w:sz w:val="28"/>
          <w:szCs w:val="28"/>
          <w:lang w:val="ru-RU"/>
        </w:rPr>
        <w:t xml:space="preserve">Утвердить 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3 год и на плановый период 2024 и 2025 годов согласно приложению </w:t>
      </w:r>
      <w:r>
        <w:rPr>
          <w:sz w:val="28"/>
          <w:szCs w:val="28"/>
          <w:lang w:val="ru-RU"/>
        </w:rPr>
        <w:t>№ 2 к настоящему решению»</w:t>
      </w:r>
      <w:r>
        <w:rPr>
          <w:iCs/>
          <w:sz w:val="28"/>
          <w:szCs w:val="28"/>
          <w:lang w:val="ru-RU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3 году в сумме 6 003 569,01 рублей, в 2024 году в сумме 3 898 915,93 рублей, и в 2025 году в сумме 3 863 503,72 рубля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Верблюже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В.Г. Мироненко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</w:t>
        <w:tab/>
        <w:tab/>
        <w:t xml:space="preserve">  Е.Н. 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3:12:00Z</dcterms:created>
  <dc:creator>USER</dc:creator>
  <dc:description/>
  <dc:language>en-US</dc:language>
  <cp:lastModifiedBy>Пользователь</cp:lastModifiedBy>
  <cp:lastPrinted>2024-01-16T09:11:00Z</cp:lastPrinted>
  <dcterms:modified xsi:type="dcterms:W3CDTF">2024-01-16T03:12:00Z</dcterms:modified>
  <cp:revision>2</cp:revision>
  <dc:subject/>
  <dc:title>СОВЕТ НИЖНЕИРТЫШСКОГО</dc:title>
</cp:coreProperties>
</file>