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ВЕРБЛЮЖЕН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29 » декабря 2023г                                                                         № 4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Верблюженского сельского поселения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3.12.2022 года «О бюджете поселения на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3 год и на плановый период 2024 и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ов» № 44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23 декабря  2022 года  № 44  «О бюджете поселения на 2023 год и на плановый период 2024 и 2025 годов»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6 835 000,00 заменить цифрой 9 076 643,3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6 835 000,00 заменить цифрой 9 146 197,07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3) в пункте 1 подпункт 3 изложить в следующей редакции «дефицит местного бюджета в размере 69 553,74 рубля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ункт 2 изложить в следующей редакции: «Утвердить прогноз поступлений налоговых и неналоговых доходов  местного бюджета на 2023 год и на плановый период 2024 и 2025 годов согласно приложению № 1 к настоящему решению»;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2 изложить в следующей редакции: «</w:t>
      </w:r>
      <w:r>
        <w:rPr>
          <w:iCs/>
          <w:sz w:val="28"/>
          <w:szCs w:val="28"/>
          <w:lang w:val="ru-RU"/>
        </w:rPr>
        <w:t xml:space="preserve">Утвердить </w:t>
      </w:r>
      <w:hyperlink r:id="rId2">
        <w:r>
          <w:rPr>
            <w:rStyle w:val="InternetLink"/>
            <w:iCs/>
            <w:sz w:val="28"/>
            <w:szCs w:val="28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местный бюджет на 2023 год и на плановый период 2024 и 2025 годов согласно приложению </w:t>
      </w:r>
      <w:r>
        <w:rPr>
          <w:sz w:val="28"/>
          <w:szCs w:val="28"/>
          <w:lang w:val="ru-RU"/>
        </w:rPr>
        <w:t>№ 2 к настоящему решению»</w:t>
      </w:r>
      <w:r>
        <w:rPr>
          <w:iCs/>
          <w:sz w:val="28"/>
          <w:szCs w:val="28"/>
          <w:lang w:val="ru-RU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2 приложение № 4 «Ведомственную структуру расходов местного бюджета на 2023 год и на плановый период 2024 и 2025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3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3 год и на плановый период 2024 и 2025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2023 году в сумме 6 003 569,01 рублей, в 2024 году в сумме 3 898 915,93 рублей, и в 2025 году в сумме 3 863 503,72 рубля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Опубликовать настоящее Решение в Верблюженском  муниципальном вестнике.</w:t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Главы Верблюжен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</w:t>
        <w:tab/>
        <w:tab/>
        <w:t>Е.Н. Болховская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Верблюженского 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В.Г. Мирон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3:52:00Z</dcterms:created>
  <dc:creator>USER</dc:creator>
  <dc:description/>
  <cp:keywords/>
  <dc:language>en-US</dc:language>
  <cp:lastModifiedBy>Пользователь</cp:lastModifiedBy>
  <cp:lastPrinted>2023-12-29T09:51:00Z</cp:lastPrinted>
  <dcterms:modified xsi:type="dcterms:W3CDTF">2023-12-29T07:51:00Z</dcterms:modified>
  <cp:revision>4</cp:revision>
  <dc:subject/>
  <dc:title>СОВЕТ НИЖНЕИРТЫШСКОГО</dc:title>
</cp:coreProperties>
</file>