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ЕРБЛЮЖЕНСКОГО СЕЛЬСКОГО ПОСЕЛЕНИЯ САРГАТ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40"/>
          <w:szCs w:val="40"/>
        </w:rPr>
        <w:t>ПОСТАНОВЛЕНИЯ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12.2023</w:t>
        <w:tab/>
        <w:tab/>
        <w:tab/>
        <w:tab/>
        <w:t xml:space="preserve">                                            </w:t>
        <w:tab/>
        <w:t xml:space="preserve">       </w:t>
        <w:tab/>
        <w:t xml:space="preserve">         № 5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Верблюж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100" w:leader="none"/>
          <w:tab w:val="left" w:pos="11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естр объектов муниципальной собственности Администрации Верблюженского сельского поселения Саргатского муниципального района Омской области</w:t>
      </w:r>
    </w:p>
    <w:p>
      <w:pPr>
        <w:pStyle w:val="Normal"/>
        <w:tabs>
          <w:tab w:val="clear" w:pos="708"/>
          <w:tab w:val="left" w:pos="11100" w:leader="none"/>
          <w:tab w:val="left" w:pos="11400" w:leader="none"/>
        </w:tabs>
        <w:ind w:right="58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0" w:leader="none"/>
          <w:tab w:val="left" w:pos="11400" w:leader="none"/>
        </w:tabs>
        <w:ind w:right="44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О внесении изменений в казну в бухгалтерском  учете  объектов муниципальной собственности (земельные участки) Верблюженского сельского поселения Саргатс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, в соответствии со ст. ст. 44-46 Устава Верблюженского сельского поселения Саргатского муниципального района Омской области, Положением «</w:t>
      </w:r>
      <w:r>
        <w:rPr>
          <w:color w:val="000000"/>
          <w:sz w:val="28"/>
          <w:szCs w:val="28"/>
        </w:rPr>
        <w:t>Об управлении муниципальной собственностью муниципального образования  Верблюженское  сельское  поселение» о</w:t>
      </w:r>
      <w:r>
        <w:rPr>
          <w:sz w:val="28"/>
          <w:szCs w:val="28"/>
        </w:rPr>
        <w:t xml:space="preserve">т 28 июня 2012 года № 25 (с последующими  изменениями) </w:t>
      </w:r>
    </w:p>
    <w:p>
      <w:pPr>
        <w:pStyle w:val="Normal"/>
        <w:tabs>
          <w:tab w:val="clear" w:pos="708"/>
          <w:tab w:val="left" w:pos="55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5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5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МКУ «ЦУО» привести в соответствие данные по учету объектов движимого имущества казны (электронагреватель ЭВПМ-15, насос циркуляционный)  Верблюженского сельского поселения в бухгалтерском учете, передать в оперативное управление Администрации Верблюженского сельского поселения Саргатского муниципального района Омской области к учету объект движимого имущества (электронагреватель ЭВПМ-15, насос циркуляционный) в составе казны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55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5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О Главы Верблюженского</w:t>
      </w:r>
    </w:p>
    <w:p>
      <w:pPr>
        <w:pStyle w:val="Normal"/>
        <w:tabs>
          <w:tab w:val="clear" w:pos="708"/>
          <w:tab w:val="left" w:pos="55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</w:t>
        <w:tab/>
        <w:t xml:space="preserve">     </w:t>
        <w:tab/>
        <w:t xml:space="preserve">       Е.Н. Болховская</w:t>
      </w:r>
    </w:p>
    <w:p>
      <w:pPr>
        <w:sectPr>
          <w:type w:val="nextPage"/>
          <w:pgSz w:w="11906" w:h="16838"/>
          <w:pgMar w:left="1134" w:right="567" w:gutter="0" w:header="0" w:top="590" w:footer="0" w:bottom="10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аргатского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22.12.2023 № 51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/>
        <w:t>объектов движимого имущества, подлежащих включению в казну и реестр Верблюженского сельского поселения Саргат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780"/>
        <w:gridCol w:w="3598"/>
        <w:gridCol w:w="2472"/>
        <w:gridCol w:w="22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изирующие  характеристики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 стоимость, руб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>Электронагреватель ЭВПМ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., Саргатский район,   д. Тамбовка, ул. Центральная, д.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циркуляцио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., Саргатский район,   д. Тамбовка, ул. Центральная, д.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38" w:right="590" w:gutter="0" w:header="0" w:top="1134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autoSpaceDE w:val="fals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37:00Z</dcterms:created>
  <dc:creator>1</dc:creator>
  <dc:description/>
  <cp:keywords/>
  <dc:language>en-US</dc:language>
  <cp:lastModifiedBy>user</cp:lastModifiedBy>
  <cp:lastPrinted>2024-01-11T11:32:00Z</cp:lastPrinted>
  <dcterms:modified xsi:type="dcterms:W3CDTF">2024-01-11T05:37:00Z</dcterms:modified>
  <cp:revision>2</cp:revision>
  <dc:subject/>
  <dc:title>ГЛАВА САРГАТСКОГО МУНИЦИПАЛЬНОГО РАЙОНА</dc:title>
</cp:coreProperties>
</file>