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22" w:after="200"/>
        <w:ind w:right="554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ДМИНИСТРАЦИЯ ВЕРБЛЮЖЕНСКОГО СЕЛЬСКОГО ПОСЕЛЕНИЯ САРГАТСКОГО МУНИЦИПАЛЬНОГО РАЙОНА ОМСКОЙ ОБЛАСТИ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322" w:after="200"/>
        <w:ind w:right="554" w:hanging="0"/>
        <w:jc w:val="center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22" w:before="322" w:after="200"/>
        <w:ind w:right="55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14.07.2023 г.                                                                                              № 32-п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.Верблюжье</w:t>
      </w:r>
    </w:p>
    <w:p>
      <w:pPr>
        <w:pStyle w:val="Normal"/>
        <w:ind w:right="36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Верблюженского сельского посе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3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итоги исполнения бюджета Верблюженского  сельского поселения Саргатского муниципальн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3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Верблюженского сельского поселения Саргатск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3 года по доходам в сумме 4 376 374 рубля 84 копейки и по расходам в сумме 4 323 470 рублей 76 копее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вышением доходов над расходами в сумме 52 904 рубля 08 копеек,  в соответствии с приложением  к настоящему  постановл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отчет об исполнении бюджета Верблюженского сельского поселения Саргатского муниципальн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3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в Совет Верблюженского сельского поселения Саргат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газете Верблюженский муниципальный вестник» и разместить в информационно-телекоммуникационной сети «Интернет» на сайте  </w:t>
      </w:r>
      <w:hyperlink r:id="rId2">
        <w:r>
          <w:rPr>
            <w:rStyle w:val="InternetLink"/>
            <w:rFonts w:cs="Sylfaen"/>
            <w:color w:val="0000FF"/>
            <w:sz w:val="28"/>
            <w:szCs w:val="28"/>
            <w:u w:val="single"/>
          </w:rPr>
          <w:t>http://vrbluj.sargat.omskportal.ru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.о.Главы Верблюженского сельского поселения                      Е.Н.Болховская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rbluj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8:00Z</dcterms:created>
  <dc:creator>comp1</dc:creator>
  <dc:description/>
  <cp:keywords/>
  <dc:language>en-US</dc:language>
  <cp:lastModifiedBy>user</cp:lastModifiedBy>
  <cp:lastPrinted>2023-07-14T10:09:00Z</cp:lastPrinted>
  <dcterms:modified xsi:type="dcterms:W3CDTF">2023-07-14T08:58:00Z</dcterms:modified>
  <cp:revision>2</cp:revision>
  <dc:subject/>
  <dc:title/>
</cp:coreProperties>
</file>