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АДМИНИСТРАЦИЯ ВЕРБЛЮЖЕН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ЕЛЕНИЯ САРГАТ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Cs w:val="false"/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both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26.12.2013г                                                                                        № 75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Верблюжье</w:t>
      </w:r>
    </w:p>
    <w:p>
      <w:pPr>
        <w:pStyle w:val="Normal"/>
        <w:jc w:val="center"/>
        <w:rPr>
          <w:b/>
          <w:b/>
          <w:sz w:val="24"/>
        </w:rPr>
      </w:pPr>
      <w:r>
        <w:rPr/>
        <w:t>Об утверждении Порядка размещения и    представления сведений о доходах, расходах, об   имуществе и обязательствах имущественного характера лиц, замещающих муниципальные должности и муниципальных служащих в органах местного самоуправления Верблюженского сельского поселения, их супругов и несовершеннолетних детей</w:t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03.12.2012 № 230-ФЗ «О контроле за соответствием расходов лиц, замещающих государственные должности, и иных лиц их доходам», руководствуясь статьей 15 Федерального Закона  от 02.03.2007 № 25-ФЗ "О муниципальной службе в Российской Федерации", Уставом Верблюженского сельского поселения Саргатского муниципального района Ом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Утвердить прилагаемый Порядок размещения и представления сведений о доходах, расходах об имуществе и обязательствах имущественного характера лиц, замещающих муниципальные должности, муниципальных служащих  в органах местного самоуправления Верблюженского сельского поселения,  их супругов и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firstLine="794"/>
        <w:jc w:val="both"/>
        <w:outlineLvl w:val="1"/>
        <w:rPr/>
      </w:pPr>
      <w:r>
        <w:rPr/>
        <w:t>2. Опубликовать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постановл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ы Верблюж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А.А.  Кузмен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 постановлению Администрации Верблюжен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сельского поселения Саргат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6.12.2013 N№ 75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 представления сведений о доходах, расходах, об имуществе и обязательствах имущественного характера лиц, замещающих муниципальные должности и муниципальных служащих  в органах местного самоуправления Верблюженского сельского поселения,  их супругов и несовершеннолетних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обязанности муниципальных органов Верблюженского сельского поселения Саргатского муниципального района Омской области по размещению сведений о доходах, расходах, об имуществе и обязательствах имущественного характера лиц, замещающих муниципальные должности органов местного самоуправления Верблюженского сельского поселения (далее - лицо, замещающее муниципальную должность),  муниципальных служащих органов местного самоуправления Верблюженского сельского поселения  (далее – муниципальный служащий),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 органов местного самоуправления Верблюженского сельского поселения (далее - официальные сайты), а также по предоставлению этих сведений региональным средствам массовой информации для опубликования в связи с их запрос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фициальных сайтах размещаются и региональны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муниципальную должность (муниципального служащего), его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ых сайтах и представляемых региональ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ые сведения (кроме указанных в пункте 2 настоящего Порядка) о доходах, расходах лица, замещающего муниципальную должность (муниципального служащего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 (муниципального служащего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(муниципального служащего), его супруги (супруга), детей и иных членов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(муниципальному служащему)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размещают на официальных сайтах в 14-дневный срок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рядка, обеспечивается соответствующими органами местного самоуправления Верблюже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Верблюжен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3-дневный срок со дня поступления запроса от регионального средства массовой информации сообщают о нем лицу, замещающему муниципальную должность (муниципальному служащему), в отношении которого поступил за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7-дневный срок со дня поступления запроса от региональн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EB2926CBF88E9432030CB4AFB4B67A6A6F499DBE9ABD7514B160186E99E4A3F010543Bo000L" TargetMode="External"/><Relationship Id="rId3" Type="http://schemas.openxmlformats.org/officeDocument/2006/relationships/hyperlink" Target="consultantplus://offline/ref=44EB2926CBF88E9432030CB4AFB4B67A6A6F499DBE9ABD7514B160186E99E4A3F0105434o002L" TargetMode="External"/><Relationship Id="rId4" Type="http://schemas.openxmlformats.org/officeDocument/2006/relationships/hyperlink" Target="consultantplus://offline/ref=44EB2926CBF88E9432030CB4AFB4B67A6A68479ABB9CBD7514B160186E99E4A3F010543D032C5579o00A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28:00Z</dcterms:created>
  <dc:creator>*</dc:creator>
  <dc:description/>
  <cp:keywords/>
  <dc:language>en-US</dc:language>
  <cp:lastModifiedBy>Пользователь</cp:lastModifiedBy>
  <cp:lastPrinted>2013-11-18T14:41:00Z</cp:lastPrinted>
  <dcterms:modified xsi:type="dcterms:W3CDTF">2023-07-04T05:29:00Z</dcterms:modified>
  <cp:revision>3</cp:revision>
  <dc:subject/>
  <dc:title>ГЛАВА САРГАТСКОГО МУНИЦИПАЛЬНОГО РАЙОНА</dc:title>
</cp:coreProperties>
</file>