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322" w:after="200"/>
        <w:ind w:right="55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10.04. 2023 г.                                                                                             № 18-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. Верблюжье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блюженского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Верблюженского сельского поселения Саргатск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доходам в сумме 2 412 958 рублей 56 копеек и по расходам в сумме 2 798 590 рублей 05 копее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385 631рубль 49 копеек,  в соответствии с приложением  к настоящему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отчет об исполнении бюджета Верблюже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Верблюженского сельского поселения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vrbluj.sargat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 Главы Верблюжен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Е.Н. 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rbluj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10:00Z</dcterms:created>
  <dc:creator>comp1</dc:creator>
  <dc:description/>
  <cp:keywords/>
  <dc:language>en-US</dc:language>
  <cp:lastModifiedBy>user</cp:lastModifiedBy>
  <cp:lastPrinted>2023-04-11T08:49:00Z</cp:lastPrinted>
  <dcterms:modified xsi:type="dcterms:W3CDTF">2023-04-11T10:10:00Z</dcterms:modified>
  <cp:revision>2</cp:revision>
  <dc:subject/>
  <dc:title/>
</cp:coreProperties>
</file>