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1. 2023г                                                                                                        № 0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12.2022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3 год и на плановый период 2024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 годов» № 4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3 декабря  2022 года  № 44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835 000,00 заменить цифрой  7 202 510,16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 3 изложить в следующей редакции «дефицит местного бюджета в размере 367 510,16 рублей»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4 год в размере 1 379 550,16 рублей, на 2024 год в размере 1 089 520,00 рублей, на 2025 год в размере 1 130 530,0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3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ерблюженского сельского поселения                                 В.Г.Мироненко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</w:t>
        <w:tab/>
        <w:tab/>
        <w:t>В.А.Нев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3-01-26T14:47:00Z</cp:lastPrinted>
  <dcterms:modified xsi:type="dcterms:W3CDTF">2023-01-26T08:48:00Z</dcterms:modified>
  <cp:revision>287</cp:revision>
  <dc:subject/>
  <dc:title>СОВЕТ НИЖНЕИРТЫШСКОГО </dc:title>
</cp:coreProperties>
</file>