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 Верблюже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а 2022 год и на плановый период 2023 и 2024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Верблюженского сельского  поселения Саргатского муниципального района Омской области на 2022 год и на плановый период 2023 и 2024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2 году и в плановом периоде 2023 и 2024 годов осуществляются в соответствии с программой муниципальных внутренних заимствований Верблюженского сельского поселения Саргатского муниципального района Омской области на 2022 год и на плановый период 2023 и 2024 годов с учетом верхнего предела муниципального долга Верблюжен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районного бюджета, используются строго по целевому назначению в соответствии с соглашениями, заключенными между Комитетом финансов и контроля администрации Саргатского муниципального района Омской области и администрацией Верблюжен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SAM</cp:lastModifiedBy>
  <cp:lastPrinted>2020-11-10T10:20:00Z</cp:lastPrinted>
  <dcterms:modified xsi:type="dcterms:W3CDTF">2021-11-11T04:56:00Z</dcterms:modified>
  <cp:revision>35</cp:revision>
  <dc:subject/>
  <dc:title>СВОДНАЯ СПРАВКА - РАСЧЕТ</dc:title>
</cp:coreProperties>
</file>