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 xml:space="preserve">к решению Совета  Верблюженского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ельского поселения Саргатского муниципального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айона Омской области  "О бюджете поселения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на 2022 год и на плановый период 2023 и 2024 годов"</w:t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из бюджета Верблюженского сельского поселения Саргатского муниципального района Омской области в бюджет Саргат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2 год и на </w:t>
      </w:r>
      <w:r>
        <w:rPr>
          <w:sz w:val="28"/>
          <w:szCs w:val="28"/>
          <w:lang w:val="ru-RU" w:eastAsia="ru-RU"/>
        </w:rPr>
        <w:t>плановый период 2023 и 2024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Верблюженского сельского поселения Саргатского муниципального района Омской области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 части полномочий по решению вопросов местного значения, в соответствии с заключенными соглашениями на осуществление отдельных бюджетных полномоч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/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>Методика расчета межбюджетных трансфертов из бюджета Верблюженского сельского поселения Саргатского муниципального района Омской области</w:t>
      </w:r>
      <w:r>
        <w:rPr/>
        <w:t xml:space="preserve"> </w:t>
      </w:r>
      <w:r>
        <w:rPr>
          <w:b w:val="false"/>
        </w:rPr>
        <w:t>бюджету Саргатского муниципального района Омской области на 2022 год и на плановый период 2023 и 2024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 части полномочий по решению вопросов местного значения, в соответствии с заключенными соглашениями на осуществление отдельных бюджетных полномочий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 xml:space="preserve">осуществление  части полномочий по решению вопросов местного значения, в соответствии с заключенными соглашениями на осуществление отдельных бюджетных полномочий, </w:t>
      </w:r>
      <w:r>
        <w:rPr>
          <w:color w:val="000000"/>
          <w:sz w:val="28"/>
          <w:szCs w:val="28"/>
          <w:lang w:val="ru-RU"/>
        </w:rPr>
        <w:t>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Р = ФОТ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– годовой фонд оплаты труда ведущего специалиста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Верблюженского сельского поселения Саргатского муниципального района Омской обла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= Ом * Кк * Ко * Кф, гд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м – оклад по младшей муниципальной должности муниципальной службы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к – коэффициент кратно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оклад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ф – коэффициент начисления страховых взносов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Омской области в соответствии с кассовым планом исполнения бюджета Верблюженского сельского поселения Саргатского муниципального района Омской области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 части полномочий по решению вопросов местного значения, в соответствии с заключенными соглашениями на осуществление отдельных бюджетных полномочий, перечисляются с лицевого счета  администрации Верблюжен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SAM</cp:lastModifiedBy>
  <cp:lastPrinted>2020-03-25T09:06:00Z</cp:lastPrinted>
  <dcterms:modified xsi:type="dcterms:W3CDTF">2021-11-11T04:54:00Z</dcterms:modified>
  <cp:revision>106</cp:revision>
  <dc:subject/>
  <dc:title/>
</cp:coreProperties>
</file>