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ВЕРБЛЮЖЕНСКОГО СЕЛЬСК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САРГАТ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.10. 2022 года                                                                                        № 65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. Верблюжь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Верблюженского сельского поселения за 9 месяцев 2022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9 месяцев 2022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Верблюженского сельского поселения Саргатского района Омской области за 9 месяцев 2022 года по доходам в сумме 4 525 631 рубль 30  копеек и по расходам в сумме 4 748 125 рублей 93 копей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в сумме 222 494 рубля 63 копейки,  в соответствии с приложением  к настоящему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Верблюженского сельского поселения Саргатского муниципального района Омской области за 9 месяцев 20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Верблюженского сельского поселения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vrbluj.sargat.omskportal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Верблюженского сельского поселения                          В.А.Невер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rbluj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4:30:00Z</dcterms:created>
  <dc:creator>comp1</dc:creator>
  <dc:description/>
  <cp:keywords/>
  <dc:language>en-US</dc:language>
  <cp:lastModifiedBy>user</cp:lastModifiedBy>
  <cp:lastPrinted>2017-07-21T16:22:00Z</cp:lastPrinted>
  <dcterms:modified xsi:type="dcterms:W3CDTF">2022-10-21T04:30:00Z</dcterms:modified>
  <cp:revision>2</cp:revision>
  <dc:subject/>
  <dc:title/>
</cp:coreProperties>
</file>