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  <w:lang w:val="ru-RU"/>
        </w:rPr>
        <w:t xml:space="preserve">СОВЕТ ВЕРБЛЮЖЕНСКОГО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ЕЛЬСКОГО  ПОСЕЛЕНИЯ САРГАТСКОГ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УНИЦИПАЛЬНОГО РАЙОНА 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__ » _________ 2022г.                                                                         № 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. Верблюжье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>Об исполнении бюджета Верблюженского сельского поселения Саргатского муниципального района Омской области за 2021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ссмотрев итоги исполнения бюджета Верблюженского сельского поселения Саргатского муниципального района Омской области за 2021 год  и предложения комиссии по финансово-экономическим вопросам, руководствуясь статьей 264.6 Бюджетного кодекса Российской Федерации, статьей 23 Положения «О бюджетном процессе в муниципальном образовании «Верблюженского сельское поселение» Саргатского муниципального района Омской области, утвержденным Решением Совета Верблюженского сельского поселения Саргатского муниципального района Омской области от 28 октября 2013 года № 22 года РЕШИЛ: 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Верблюженского  сельского поселения Саргатского муниципального района Омской области за 2021 год по доходам в сумме 5 862 946,91 рублей, расходов в сумме 5 806 603,86 рубля с превышением доходов над расходами (профицитом бюджета)  в сумме 56 343,05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я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казатели: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21 год согласно приложению № 2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21 год согласно приложению № 3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21 год согласно приложению № 4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21 год согласно приложению № 5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21 год согласно приложению № 6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21 год согласно приложению № 7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Верблюженского сельского поселения Саргатского муниципального района Омской области за 2021 год согласно приложению № 8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рблюженском  муниципальном вестнике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блюже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     В.А.Невер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user</dc:creator>
  <dc:description/>
  <cp:keywords/>
  <dc:language>en-US</dc:language>
  <cp:lastModifiedBy>SAM</cp:lastModifiedBy>
  <cp:lastPrinted>2016-02-24T15:59:00Z</cp:lastPrinted>
  <dcterms:modified xsi:type="dcterms:W3CDTF">2022-03-22T01:57:00Z</dcterms:modified>
  <cp:revision>12</cp:revision>
  <dc:subject/>
  <dc:title/>
</cp:coreProperties>
</file>