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4 » марта  2022г                                                                         № 0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Верблюженского сельского поселения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12.2021 года «О бюджете поселения на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2 год и на плановый период 2023 и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4 годов» № 5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5 декабря  2021 года  № 54  «О бюджете поселения на 2022 год и на плановый период 2023 и 2024 годов»:</w:t>
      </w:r>
    </w:p>
    <w:p>
      <w:pPr>
        <w:pStyle w:val="Normal"/>
        <w:numPr>
          <w:ilvl w:val="0"/>
          <w:numId w:val="3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6 014 000,00 заменить цифрой  6 021 334,40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6 014 000,00 заменить цифрой  7 048 234,40;</w:t>
      </w:r>
    </w:p>
    <w:p>
      <w:pPr>
        <w:pStyle w:val="21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1 026 900,00 рублей»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clear" w:pos="709"/>
          <w:tab w:val="left" w:pos="284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статье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) в пункте 3 приложение № 2 «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2 год и на плановый период 2023 и 2024 годов»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21"/>
        <w:tabs>
          <w:tab w:val="clear" w:pos="709"/>
          <w:tab w:val="left" w:pos="0" w:leader="none"/>
        </w:tabs>
        <w:spacing w:lineRule="auto" w:line="240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2 год и на плановый период 2023 и 202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2 год и на плановый период 2023 и 2024 годов»  изложить в редакции согласно приложению № 4  к настоящему Решению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Объем межбюджетных трансфертов, получаемых из других бюджетов бюджетной системы Российской Федерации, 2022 году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584,75 рубля, в 2023 году в сумме </w:t>
      </w:r>
      <w:r>
        <w:rPr>
          <w:sz w:val="28"/>
          <w:szCs w:val="28"/>
          <w:lang w:val="ru-RU" w:eastAsia="ru-RU"/>
        </w:rPr>
        <w:t xml:space="preserve">3 287 131,59 </w:t>
      </w:r>
      <w:r>
        <w:rPr>
          <w:sz w:val="28"/>
          <w:szCs w:val="28"/>
          <w:lang w:val="ru-RU"/>
        </w:rPr>
        <w:t xml:space="preserve">рубль, и в 2024 году в сумме </w:t>
      </w:r>
      <w:r>
        <w:rPr>
          <w:sz w:val="28"/>
          <w:szCs w:val="28"/>
          <w:lang w:val="ru-RU" w:eastAsia="ru-RU"/>
        </w:rPr>
        <w:t xml:space="preserve">3 246 472,38 </w:t>
      </w:r>
      <w:r>
        <w:rPr>
          <w:sz w:val="28"/>
          <w:szCs w:val="28"/>
          <w:lang w:val="ru-RU"/>
        </w:rPr>
        <w:t>рубля».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7  «Источники финансирования дефицита мест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блюжен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В.А.Невер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рблюжен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В.Г.Миро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2-03-24T10:57:00Z</cp:lastPrinted>
  <dcterms:modified xsi:type="dcterms:W3CDTF">2022-03-24T04:57:00Z</dcterms:modified>
  <cp:revision>283</cp:revision>
  <dc:subject/>
  <dc:title>СОВЕТ НИЖНЕИРТЫШСКОГО </dc:title>
</cp:coreProperties>
</file>