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РАЗЕЦ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9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БЛЮЖЕН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Почтовая, 29, д. Верблюжь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, 6464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3-1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554; ОКПО 7879005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04/ 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№ </w:t>
            </w:r>
            <w:r>
              <w:rPr>
                <w:sz w:val="22"/>
                <w:szCs w:val="22"/>
              </w:rPr>
              <w:t>_____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от  ________2022г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едседателю комиссии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по </w:t>
            </w:r>
            <w:r>
              <w:rPr>
                <w:szCs w:val="28"/>
                <w:highlight w:val="yellow"/>
              </w:rPr>
              <w:t xml:space="preserve">финансово- экономическим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highlight w:val="yellow"/>
              </w:rPr>
              <w:t>вопросам</w:t>
            </w:r>
            <w:r>
              <w:rPr>
                <w:szCs w:val="28"/>
              </w:rPr>
              <w:t xml:space="preserve"> Совета Верблюжен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аргатского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айона Омской област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ажину К.А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szCs w:val="28"/>
        </w:rPr>
        <w:t>Уважаемый Константин Александрович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4 Бюджетного кодекса Российской Федерации,  пунктом 4 статьи  22  Положения «О бюджетном процессе в муниципальном образовании «Верблюженского сельское поселение» Саргатского муниципального района Омской области, утвержденным Решением Совета Верблюженского сельского поселения Саргатского муниципального района Омской области от 28 октября 2013 года № 22 года», Администрация Верблюженского сельского поселения Саргатского муниципального района Омской области представляет годовой отчет об исполнении бюджета за  2021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Приложение:  ______  листах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ерблюже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В.А.Неве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SAM</cp:lastModifiedBy>
  <cp:lastPrinted>2015-03-26T11:08:00Z</cp:lastPrinted>
  <dcterms:modified xsi:type="dcterms:W3CDTF">2022-03-21T09:21:00Z</dcterms:modified>
  <cp:revision>116</cp:revision>
  <dc:subject/>
  <dc:title>АДМИНИСТРАЦИЯ САРГАТСКОГО</dc:title>
</cp:coreProperties>
</file>