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РАЗЕЦ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9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РБЛЮЖЕН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Почтовая, 29, д. Верблюжь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, 6464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3-1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5517005554; ОКПО 7879005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04/ 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 xml:space="preserve">         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от _____________2022г.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едседателю Совета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ерблюженского сельского поселения Саргатского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она Омской област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Мироненко В.Г.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szCs w:val="28"/>
        </w:rPr>
        <w:t>Уважаемый Владимир Григорьевич!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атьей  264.6 Бюджетного кодекса Российской Федерации,  пунктом 1 статьи  23 Положения «О бюджетном процессе в муниципальном образовании «Верблюженского сельское поселение» Саргатского муниципального района Омской области, утвержденным Решением Совета Верблюженского сельского поселения Саргатского муниципального района Омской области от 28 октября 2013 года № 22 года», Администрация Верблюженского сельского поселения Саргатского муниципального района Омской области представляет годовой отчет об исполнении бюджета за  2021 год, а так же  иную бюджетную отчетность представляемую одновременно с годовым отчето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Приложение:  ______  листах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ерблюже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В.А.Неве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495" w:hanging="0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Sylfaen" w:hAnsi="Sylfaen" w:cs="Sylfae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713"/>
      <w:jc w:val="both"/>
    </w:pPr>
    <w:rPr>
      <w:rFonts w:ascii="Sylfaen" w:hAnsi="Sylfaen" w:cs="Sylfae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01:00Z</dcterms:created>
  <dc:creator>*</dc:creator>
  <dc:description/>
  <cp:keywords/>
  <dc:language>en-US</dc:language>
  <cp:lastModifiedBy>SAM</cp:lastModifiedBy>
  <cp:lastPrinted>2016-03-25T15:59:00Z</cp:lastPrinted>
  <dcterms:modified xsi:type="dcterms:W3CDTF">2022-03-21T09:22:00Z</dcterms:modified>
  <cp:revision>114</cp:revision>
  <dc:subject/>
  <dc:title>АДМИНИСТРАЦИЯ САРГАТСКОГО</dc:title>
</cp:coreProperties>
</file>