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  <w:lang w:val="ru-RU"/>
        </w:rPr>
        <w:t>АДМИНИСТРАЦИЯ  ВЕРБЛЮЖЕНСКОГО СЕЛЬСКОГО ПОСЕЛЕНИЯ САРГАТСКОГО МУНИЦИПАЛЬНОГО РАЙОНА ОМСКОЙ ОБЛАСТИ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25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5"/>
      </w:tblGrid>
      <w:tr>
        <w:trPr>
          <w:trHeight w:val="134" w:hRule="atLeast"/>
        </w:trPr>
        <w:tc>
          <w:tcPr>
            <w:tcW w:w="942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1"/>
        <w:jc w:val="center"/>
        <w:rPr>
          <w:lang w:val="ru-RU"/>
        </w:rPr>
      </w:pPr>
      <w:r>
        <w:rPr>
          <w:lang w:val="ru-RU"/>
        </w:rPr>
        <w:t>РАСПОРЯЖ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2 июля 2008 года</w:t>
        <w:tab/>
        <w:tab/>
        <w:tab/>
        <w:tab/>
        <w:tab/>
        <w:t xml:space="preserve">                                                     № 24 А</w:t>
      </w:r>
    </w:p>
    <w:p>
      <w:pPr>
        <w:pStyle w:val="Normal"/>
        <w:jc w:val="center"/>
        <w:rPr>
          <w:lang w:val="ru-RU"/>
        </w:rPr>
      </w:pPr>
      <w:r>
        <w:rPr>
          <w:sz w:val="20"/>
          <w:lang w:val="ru-RU"/>
        </w:rPr>
        <w:t>д.Верблюжь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Об утверждении Положения </w:t>
      </w:r>
    </w:p>
    <w:p>
      <w:pPr>
        <w:pStyle w:val="Normal"/>
        <w:rPr>
          <w:lang w:val="ru-RU"/>
        </w:rPr>
      </w:pPr>
      <w:r>
        <w:rPr>
          <w:lang w:val="ru-RU"/>
        </w:rPr>
        <w:t>о реестре расходных обязательст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 целях учёта расходных обязательств, оценки средств местного бюджета, руководствуясь п.п. 4,5 статьи 87 Бюджетного кодекса Российской Федерации, Положением «О бюджетном процессе и межбюджетных отношениях в Верблюженском сельском поселении», ст.ст. 44,45 Устава Верблюженского сельского поселения Саргатского муниципального района Омской области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СЧИТАЮ НЕОБХОДИМЫМ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1. Утвердить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порядок ведения реестра расходных обязательств Верблюженского сельского поселения согласно приложению № 1 к настоящему решению;</w:t>
      </w:r>
    </w:p>
    <w:p>
      <w:pPr>
        <w:pStyle w:val="Normal"/>
        <w:rPr/>
      </w:pPr>
      <w:r>
        <w:rPr>
          <w:color w:val="000000"/>
          <w:lang w:val="ru-RU"/>
        </w:rPr>
        <w:t>- форму реестра расходных обязательств администрации Верблюженского сельского поселения согласно приложению № 2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2.  распорядителям бюджетных средств представлять в комитет финансов и контроля информацию для ведения реестра расходных обязательств Верблюженского сельского поселения по вопросам, относящимся к компетенции данного распорядителя бюджетного планирования, в порядке и сроки, установленные настоящим распоряжением.</w:t>
      </w:r>
    </w:p>
    <w:p>
      <w:pPr>
        <w:pStyle w:val="Normal"/>
        <w:rPr/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 xml:space="preserve">3.  Контроль исполнения данного распоряжения  возлагаю на главного бухгалтера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А.М.Сажину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Глава Верблюженского</w:t>
      </w:r>
    </w:p>
    <w:p>
      <w:pPr>
        <w:pStyle w:val="Normal"/>
        <w:tabs>
          <w:tab w:val="clear" w:pos="708"/>
          <w:tab w:val="left" w:pos="656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 xml:space="preserve">сельского  </w:t>
      </w:r>
      <w:r>
        <w:rPr>
          <w:rFonts w:cs="Times New Roman CYR" w:ascii="Times New Roman CYR" w:hAnsi="Times New Roman CYR"/>
          <w:lang w:val="ru-RU"/>
        </w:rPr>
        <w:t>поселения</w:t>
        <w:tab/>
        <w:t xml:space="preserve"> С.Г.Юшкевич</w:t>
      </w:r>
    </w:p>
    <w:p>
      <w:pPr>
        <w:pStyle w:val="Normal"/>
        <w:ind w:firstLine="74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4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4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4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4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"/>
        <w:jc w:val="left"/>
        <w:rPr>
          <w:b/>
          <w:b/>
          <w:color w:val="000000"/>
          <w:sz w:val="18"/>
          <w:szCs w:val="18"/>
          <w:lang w:val="ru-RU"/>
        </w:rPr>
      </w:pPr>
      <w:r>
        <w:rPr>
          <w:b/>
          <w:color w:val="000000"/>
          <w:sz w:val="18"/>
          <w:szCs w:val="18"/>
          <w:lang w:val="ru-RU"/>
        </w:rPr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Приложение № 1 </w:t>
      </w:r>
    </w:p>
    <w:p>
      <w:pPr>
        <w:pStyle w:val="Heading"/>
        <w:jc w:val="right"/>
        <w:rPr/>
      </w:pPr>
      <w:r>
        <w:rPr>
          <w:sz w:val="18"/>
          <w:szCs w:val="18"/>
        </w:rPr>
        <w:t>к Распоряжению Главы  Верблюженского сельского поселения</w:t>
      </w:r>
    </w:p>
    <w:p>
      <w:pPr>
        <w:pStyle w:val="Heading"/>
        <w:jc w:val="right"/>
        <w:rPr>
          <w:sz w:val="18"/>
          <w:szCs w:val="18"/>
        </w:rPr>
      </w:pPr>
      <w:r>
        <w:rPr>
          <w:sz w:val="18"/>
          <w:szCs w:val="18"/>
        </w:rPr>
        <w:t>Саргатского муниципального района Омской области</w:t>
      </w:r>
    </w:p>
    <w:p>
      <w:pPr>
        <w:pStyle w:val="Normal"/>
        <w:jc w:val="right"/>
        <w:rPr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от  ______________    г. №  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8"/>
        <w:spacing w:before="0" w:after="120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Heading8"/>
        <w:spacing w:before="0" w:after="120"/>
        <w:jc w:val="center"/>
        <w:rPr>
          <w:szCs w:val="28"/>
        </w:rPr>
      </w:pPr>
      <w:r>
        <w:rPr/>
        <w:t xml:space="preserve"> </w:t>
      </w:r>
      <w:r>
        <w:rPr/>
        <w:t xml:space="preserve">ведения реестра расходных обязательств                                    </w:t>
      </w:r>
      <w:r>
        <w:rPr>
          <w:color w:val="000000"/>
        </w:rPr>
        <w:t>Верблюженского</w:t>
      </w:r>
      <w:r>
        <w:rPr/>
        <w:t xml:space="preserve"> сельского поселения</w:t>
      </w:r>
    </w:p>
    <w:p>
      <w:pPr>
        <w:pStyle w:val="Heading8"/>
        <w:spacing w:before="0" w:after="120"/>
        <w:jc w:val="center"/>
        <w:rPr>
          <w:szCs w:val="28"/>
        </w:rPr>
      </w:pPr>
      <w:r>
        <w:rPr>
          <w:szCs w:val="28"/>
        </w:rPr>
        <w:t>Саргатского муниципального района Омской области</w:t>
      </w:r>
    </w:p>
    <w:p>
      <w:pPr>
        <w:pStyle w:val="Normal"/>
        <w:spacing w:before="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Настоящий Порядок устанавливает правила ведения реестра расходных обязательств Верблюженского сельского поселения Саргатского муниципального района Омской области (далее – Реестр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Реестр ведется по прилагаемой к настоящему Порядку форме в целях учета расходных обязательств Верблюженского сельского поселения Саргатского муниципального района и определения объема средств местного бюджета, необходимых для их испол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анные Реестра используются при разработке проектов местного бюджета на очередной финансовый год и перспективного финансового плана Верблюженского сельского поселения, при определении в плановом периоде объемов бюджета действующих обязательств и бюджета принимаемых обязательств посел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естр включает следующие раздел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  наименование полномочий Верблюженского сельского поселения Саргатского района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именование органа государственной власти, осуществляющего соответствующее полномоч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) наименование расходного обязательства Верблюженского сельского поселения Саргат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равовые основания, предусматривающие возникновение расходных обязательств поселения (положения нормативных правовых актов и заключенных органами власти договоров и соглашений)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код функциональной и экономической классификации расходов бюджетов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) объем средств на исполнение расходного обязательства Верблюженского сельского поселения Саргатского района за отчетный финансовый год, на текущий финансовый год и плановый пери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. В целях обеспечения разработки проекта местного бюджета на очередной финансовый год и перспективного финансового плана Верблюженского сельского поселения Саргатского муниципального района экономический отдел на основании информации предоставленной распорядителями и (или) получателями бюджетных средств составляет:</w:t>
      </w:r>
    </w:p>
    <w:p>
      <w:pPr>
        <w:pStyle w:val="2"/>
        <w:ind w:right="-5" w:firstLine="720"/>
        <w:rPr/>
      </w:pPr>
      <w:r>
        <w:rPr>
          <w:sz w:val="28"/>
          <w:szCs w:val="28"/>
        </w:rPr>
        <w:t>- предварительный реестр, предусматривающий прогнозируемый в плановом периоде объем бюджетных ассигнований распорядителей и (или) получателей бюджетных средств на выполнение расходных обязательств Верблюженского сельского поселения Саргатского района в срок, не позднее 10 апреля текущего года;</w:t>
      </w:r>
    </w:p>
    <w:p>
      <w:pPr>
        <w:pStyle w:val="2"/>
        <w:ind w:right="-5" w:firstLine="720"/>
        <w:rPr/>
      </w:pPr>
      <w:r>
        <w:rPr>
          <w:sz w:val="28"/>
          <w:szCs w:val="28"/>
        </w:rPr>
        <w:t>- плановый реестр, предусматривающий предельные объемы бюджетных ассигнований распорядителей и (или) получателей бюджетных средств на выполнение расходных обязательств Верблюженского сельского поселения Саргатского района в срок, не позднее 20 июня текущего года;</w:t>
      </w:r>
    </w:p>
    <w:p>
      <w:pPr>
        <w:pStyle w:val="2"/>
        <w:ind w:right="-5" w:firstLine="720"/>
        <w:rPr/>
      </w:pPr>
      <w:r>
        <w:rPr>
          <w:sz w:val="28"/>
          <w:szCs w:val="28"/>
        </w:rPr>
        <w:t>- Реестр, предусматривающий утвержденный в местном бюджете на очередной финансовый год и в перспективном финансовом плане поселения объем бюджетных ассигнований распорядителей и (или) получателей бюджетных средств на выполнение расходных обязательств поселения в срок, не позднее 20 дней после  принятия решения о местном бюджете на очередной финансовый год.</w:t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  <w:t>- свод реестров  Саргатского муниципального района в течении 15 дней после получения реестров  расходных обязательств распорядителя и (или) получателями бюджетных средств Саргатского муниципального района.</w:t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  <w:t xml:space="preserve">5. Распорядители и (или) получатели средств местного бюджета представляют в Комитет финансов и контроля необходимые данные для составления:  </w:t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  <w:t>- предварительного реестра  – не позднее 1 мая текущего года;</w:t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  <w:t>- планового реестра – не позднее 1 июня текущего года;</w:t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  <w:t>- Реестра – не позднее 5 дней принятия решения о местном бюджете на очередной финансовый год.</w:t>
      </w:r>
    </w:p>
    <w:p>
      <w:pPr>
        <w:pStyle w:val="2"/>
        <w:ind w:right="-5" w:firstLine="720"/>
        <w:rPr/>
      </w:pPr>
      <w:r>
        <w:rPr>
          <w:sz w:val="28"/>
          <w:szCs w:val="28"/>
        </w:rPr>
        <w:t>Процедура принятия и согласования Комитетом финансов и контроля Саргатского муниципального района Реестров распорядителей и (или) получателей бюджетных средств местного бюджета для составления сводного Реестра расходных обязательств Саргатского муниципального района  определяется Комитетом финансов и контроля.</w:t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  <w:t>Указанные реестры представляются на бумажном и магнитном носителях в соответствии с требованиями, устанавливаемыми Комитетом финансов и Конт роля Саргатского муниципального района Омской области.</w:t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  <w:t>6. В течение финансового года в Реестр могут быть внесены изменения в связи с изменением расходных обязательств Саргатского района.</w:t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  <w:t>В случае введения и (или) установления новых расходных обязательств района, их изменения в течение финансового года распорядители и (или) получатели бюджетных средств, осуществляющие соответствующие полномочия, в 5-ти дневных срок представляют в Комитет финансов и контроля сведения об изменении расходных обязательств на бумажных и электронных носителях.</w:t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  <w:t>7. Комитет финансов и контроля проверяет представляемую информацию в соответствии с пунктами 5,6 настоящего Порядка.</w:t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  <w:t>8. Реестр выводится на бумажный носитель, сшивается, подписывается Председателем Комитета финансов и контроля, заверяется печатью Комитета финансов и контроля администрации Саргатского муниципального района и представляется Главе муниципального района не позднее 45 дней до окончания финансового года.</w:t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  <w:t xml:space="preserve">Комитет финансов и контроля Саргатского муниципального района представляет Реестр и свод реестров расходных обязательств распорядителей и (или) получателей бюджетных средств Саргатского муниципального района  в Министерство финансов Омской области в соответствии с областным законодательством. </w:t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  <w:t>9. Реестр, свод реестров  расходных обязательств распорядителей и (или) получателей средств местного бюджета публикуется в составе информационных ресурсов органов местного самоуправления.</w:t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76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ложение № 2 </w:t>
      </w:r>
    </w:p>
    <w:p>
      <w:pPr>
        <w:pStyle w:val="Heading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аспоряжению Главы Саргатского </w:t>
      </w:r>
    </w:p>
    <w:p>
      <w:pPr>
        <w:pStyle w:val="Heading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района Омской области</w:t>
      </w:r>
    </w:p>
    <w:p>
      <w:pPr>
        <w:pStyle w:val="Normal"/>
        <w:jc w:val="right"/>
        <w:rPr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от  ______________    г. №  _______</w:t>
      </w:r>
    </w:p>
    <w:p>
      <w:pPr>
        <w:pStyle w:val="2"/>
        <w:ind w:right="-5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2"/>
        <w:ind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я реестров расходных обязательств распорядителями</w:t>
      </w:r>
    </w:p>
    <w:p>
      <w:pPr>
        <w:pStyle w:val="2"/>
        <w:ind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(или) получателями бюджетных Средств Саргатского</w:t>
      </w:r>
    </w:p>
    <w:p>
      <w:pPr>
        <w:pStyle w:val="2"/>
        <w:ind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в Комитет финансов и контроля</w:t>
      </w:r>
    </w:p>
    <w:p>
      <w:pPr>
        <w:pStyle w:val="2"/>
        <w:ind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Саргатского муниципального района Омской области</w:t>
      </w:r>
    </w:p>
    <w:p>
      <w:pPr>
        <w:pStyle w:val="2"/>
        <w:ind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jc w:val="center"/>
        <w:rPr/>
      </w:pPr>
      <w:r>
        <w:rPr/>
      </w:r>
    </w:p>
    <w:p>
      <w:pPr>
        <w:pStyle w:val="2"/>
        <w:ind w:right="-5" w:firstLine="720"/>
        <w:jc w:val="center"/>
        <w:rPr/>
      </w:pPr>
      <w:r>
        <w:rPr/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  <w:t>1. В соответствии с абзацем вторым пункта 45 статьи Бюджетного кодекса Российской Федерации и в целях ведения свода реестров расходных обязательств Саргатского муниципального района Омской области реестры расходных обязательств распорядителей и (или) получателей бюджетных средств представляются в Комитет финансов и контроля администрации Саргатского муниципального района Омской области.</w:t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  <w:t>2. Органы местного самоуправления Саргатского муниципального района, уполномоченные вести реестр расходных обязательств, ежегодно представляют в Комитет финансов и контроля Саргатского муниципального района не позднее 20 января текущего года реестр расходных обязательств по прилагаемой к настоящему Порядку форме.</w:t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  <w:t>3. В случае введения  и(или) установления новых расходных обязательств распорядители и (или) получатели бюджетных средств, их изменения в течении финансового года ежеквартально до 5 числа, следующего за отчетным периодом, представляют в Комитет финансов и контроля администрации Саргатского муниципального района Омской области уточненный реестр расходных обязательств .</w:t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  <w:t>4. Реестр расходных обязательств распорядителей и (или) получателей бюджетных средств, представляемый в Комитет финансов и контроля администрации Саргатского муниципального района, подписывается Главным распорядителем и (или) получателем бюджетных средств, руководителем финансовой службы и заверяется печатью соответствующего органа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ind w:right="-5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 Порядку представления реестров расходных обязательст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распорядителями и (или) получателя бюджетных средств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Форма реестра расходных обязательств </w:t>
      </w:r>
      <w:r>
        <w:rPr>
          <w:b/>
          <w:u w:val="single"/>
          <w:lang w:val="ru-RU"/>
        </w:rPr>
        <w:t>(наименование распорядителя и (или) получателя бюджетных средств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Код и наименование</w:t>
      </w:r>
      <w:r>
        <w:rPr>
          <w:b/>
          <w:u w:val="single"/>
          <w:lang w:val="ru-RU"/>
        </w:rPr>
        <w:t xml:space="preserve"> распорядителя и (или) получателя бюджетных средств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16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080"/>
        <w:gridCol w:w="1469"/>
        <w:gridCol w:w="943"/>
        <w:gridCol w:w="884"/>
        <w:gridCol w:w="566"/>
        <w:gridCol w:w="566"/>
        <w:gridCol w:w="1155"/>
        <w:gridCol w:w="466"/>
        <w:gridCol w:w="707"/>
        <w:gridCol w:w="1118"/>
        <w:gridCol w:w="727"/>
        <w:gridCol w:w="1049"/>
        <w:gridCol w:w="902"/>
        <w:gridCol w:w="902"/>
        <w:gridCol w:w="805"/>
        <w:gridCol w:w="87"/>
      </w:tblGrid>
      <w:tr>
        <w:trPr>
          <w:trHeight w:val="36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полномочия Саргат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органа государственной власти Омской области осуществляющего соответствующее полномоч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расходного обязательства</w:t>
            </w:r>
          </w:p>
        </w:tc>
        <w:tc>
          <w:tcPr>
            <w:tcW w:w="32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авовые основания, предусматривающие возникновение расходных обязательств Саргатского района (положения нормативных правовых актов и заключенных органами государственной власти Саргатского района договоров и соглашений)</w:t>
            </w:r>
          </w:p>
        </w:tc>
        <w:tc>
          <w:tcPr>
            <w:tcW w:w="3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д функциональной и экономической классификации расходов бюджетов российской Федерации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ъем средств  на исполнение расходного обязателства Саргатск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                                             </w:t>
            </w:r>
            <w:r>
              <w:rPr>
                <w:sz w:val="16"/>
                <w:szCs w:val="16"/>
                <w:lang w:val="ru-RU"/>
              </w:rPr>
              <w:t>( тыс. рублей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  </w:t>
            </w:r>
            <w:r>
              <w:rPr>
                <w:sz w:val="16"/>
                <w:szCs w:val="16"/>
                <w:lang w:val="ru-RU"/>
              </w:rPr>
              <w:t>отчетны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</w:t>
            </w:r>
            <w:r>
              <w:rPr>
                <w:sz w:val="16"/>
                <w:szCs w:val="16"/>
                <w:lang w:val="ru-RU"/>
              </w:rPr>
              <w:t xml:space="preserve">фианансовый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         </w:t>
            </w:r>
            <w:r>
              <w:rPr>
                <w:sz w:val="16"/>
                <w:szCs w:val="16"/>
                <w:lang w:val="ru-RU"/>
              </w:rPr>
              <w:t>год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кущи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инансовы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  </w:t>
            </w:r>
            <w:r>
              <w:rPr>
                <w:sz w:val="16"/>
                <w:szCs w:val="16"/>
                <w:lang w:val="ru-RU"/>
              </w:rPr>
              <w:t>год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ановый период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чере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ой ф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нсовы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чере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ой ф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нсовы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д +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год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чере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ой ф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нсовы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+2 год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и реквизит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омер статьи, пункта, подпункта, абзац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вступления в силу и срок действ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ЦСР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ЭКР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точненны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довы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юджетны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ассово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полн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точненные   годовые          бюджетные    ассигнов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ия по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стоянию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 дату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дстав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гно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ые (утв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жденныебюдже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ые ас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игно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гно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ы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юдже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ые ас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игно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ия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гно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ы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юдже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ые ас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игно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ия</w:t>
            </w:r>
          </w:p>
        </w:tc>
      </w:tr>
      <w:tr>
        <w:trPr>
          <w:trHeight w:val="1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1KGK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ru-RU"/>
    </w:rPr>
  </w:style>
  <w:style w:type="paragraph" w:styleId="1KGK9">
    <w:name w:val="1KG=K9"/>
    <w:qFormat/>
    <w:pPr>
      <w:widowControl/>
      <w:bidi w:val="0"/>
      <w:snapToGrid w:val="false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03:00Z</dcterms:created>
  <dc:creator>USER</dc:creator>
  <dc:description/>
  <cp:keywords/>
  <dc:language>en-US</dc:language>
  <cp:lastModifiedBy>user</cp:lastModifiedBy>
  <cp:lastPrinted>2008-09-10T11:05:00Z</cp:lastPrinted>
  <dcterms:modified xsi:type="dcterms:W3CDTF">2022-03-01T10:03:00Z</dcterms:modified>
  <cp:revision>2</cp:revision>
  <dc:subject/>
  <dc:title/>
</cp:coreProperties>
</file>