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22" w:after="200"/>
        <w:ind w:right="554" w:hanging="0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 ВЕРБЛЮЖЕН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_______________________________________________________________ </w:t>
      </w:r>
    </w:p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22" w:before="322" w:after="200"/>
        <w:ind w:right="55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т  00 июля  2024 г.                                                                           № 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блюжье</w:t>
      </w:r>
    </w:p>
    <w:p>
      <w:pPr>
        <w:pStyle w:val="Normal"/>
        <w:ind w:right="36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рблюженского сельского посе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4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Верблюженского 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Верблюженского сельского поселения Саргатск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 года по доходам в 5 570 188 рублей 72 копейки и по расходам в сумме 4 949 921 рубль 10 копейк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доходов над расходами в сумме 620 267 рублей 62 копейки,  в соответствии с приложением  к настоящему постано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отчет об исполнении бюджета Верблюженского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4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овет Верблюженского сельского поселения Саргат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Верблюженский муниципальный вестник» и разместить в информационно-телекоммуникационной сети «Интернет» на сайт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rbleugie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rg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.Главы Верблюженского сельского поселения                      Е.Н.Болх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-verbleugienskoe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4:00Z</dcterms:created>
  <dc:creator>comp1</dc:creator>
  <dc:description/>
  <cp:keywords/>
  <dc:language>en-US</dc:language>
  <cp:lastModifiedBy>SAM</cp:lastModifiedBy>
  <cp:lastPrinted>2017-07-21T16:22:00Z</cp:lastPrinted>
  <dcterms:modified xsi:type="dcterms:W3CDTF">2024-07-05T03:21:00Z</dcterms:modified>
  <cp:revision>19</cp:revision>
  <dc:subject/>
  <dc:title/>
</cp:coreProperties>
</file>