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.10.2024г                                                                                                       № 3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 Совета Верблюженского сельского поселения Саргатского муниципального района Омской области от 20.12.2023 года № 48 «О бюджете Верблюженского сельского поселения Саргатского муниципального района Омской области на 2024 год и на плановый период 2025 и 2026 годов»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20 декабря  2023 года  № 48  «О бюджете поселения на 2024 год и на плановый период 2025 и 2026 годов»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6 167 724,00 заменить цифрой 10 143 804,0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6 167 724,00 заменить цифрой 11 402 249,1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ункт 2 изложить в следующей редакции: «Утвердить прогноз поступлений налоговых и неналоговых доходов  местного бюджета на 2024 год и на плановый период 2025 и 2026 годов согласно приложению № 1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Верблюженского сельского поселения на 2024 год в размере 3 181 462,77 рубля, на 2025 год в размере 1 233 251,28 рубль, на 2026 год в размере 1 187 062,27 рубл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4 год и на плановый период 2025 и 2026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4 год и на плановый период 2025 и 2026 годов»  изложить в редакции согласно приложению № 4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Председатель Совет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Верблюженского сельского поселения</w:t>
        <w:tab/>
        <w:tab/>
        <w:t xml:space="preserve">    </w:t>
        <w:tab/>
        <w:t xml:space="preserve">    </w:t>
        <w:tab/>
        <w:t>В.Г. Мироненко</w:t>
      </w:r>
    </w:p>
    <w:p>
      <w:pPr>
        <w:pStyle w:val="Normal"/>
        <w:ind w:left="720" w:hanging="720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>И.о. Главы Верблюженского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</w:t>
        <w:tab/>
        <w:tab/>
        <w:t>Е.Н. Болховская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56:00Z</dcterms:created>
  <dc:creator>USER</dc:creator>
  <dc:description/>
  <dc:language>en-US</dc:language>
  <cp:lastModifiedBy>Пользователь</cp:lastModifiedBy>
  <cp:lastPrinted>2021-01-26T10:46:00Z</cp:lastPrinted>
  <dcterms:modified xsi:type="dcterms:W3CDTF">2024-10-28T09:56:00Z</dcterms:modified>
  <cp:revision>2</cp:revision>
  <dc:subject/>
  <dc:title>СОВЕТ НИЖНЕИРТЫШСКОГО</dc:title>
</cp:coreProperties>
</file>